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 Year:</w:t>
            </w:r>
            <w:r>
              <w:rPr>
                <w:lang w:val="en-US"/>
              </w:rPr>
              <w:t xml:space="preserve"> IV,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terdisciplinary module – Surgery I + 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1.1. In terms of knowledge, the graduate knows and understand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1) symptoms and course of disease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2) methods of diagnostic and therapeutic procedures appropriate for specific disease state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3) ethical, social and legal conditions for practicing the medical profession and the principles of health promotion, and bases his knowledge on scientific evidenc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4) methods of conducting scientific resear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1.2. In terms of skills, the graduate is able 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1) recognize medical problems and determine priorities for medical treatmen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2) recognize life-threatening conditions that require immediate medical intervention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3) plan the diagnostic procedure and interpret its result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4) implement appropriate and safe therapeutic procedures and predict their effect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5) plan your own educational activity and constantly improve your knowledge in order to update your knowledg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7) communicate with the patient and his family in an atmosphere of trust, taking into account the patient's needs, and convey unfavorable information, applying the principles of professional communication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8) communicate in the team and share knowledg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9) critically evaluate the results of scientific research and appropriately justify the posi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1.3. In terms of social competences, the graduate is ready 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1) establishing and maintaining deep and respectful contact with the patient, as well as showing understanding for ideological and cultural difference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2) being guided by the patient's goo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3) respecting medical confidentiality and patient right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4) taking action towards the patient based on ethical principles, with awareness of the social determinants and limitations resulting from the diseas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5) noticing and recognizing one's own limitations, self-assessing educational deficits and need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6) promoting healthy behavior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7) using objective sources of information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8) formulating conclusions from your own measurements or observation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9) implementing the principles of professional camaraderie and team cooperation, including with representatives of other medical professions, also in a multicultural and multinational environmen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10) formulating opinions regarding various aspects of professional activit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bCs/>
                <w:lang w:val="en-US"/>
              </w:rPr>
              <w:t>11) accepting responsibility related to decisions made as part of professional activity, including in terms of the safety of oneself and other peopl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Learning outcomes / reference to learning outcomes indicated in </w:t>
            </w:r>
            <w:r>
              <w:rPr>
                <w:rFonts w:cs="Calibri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rFonts w:cs="Calibri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C.W12. C.W13. C.W14. C.W15. C.W16. C.W17. C.W26. C.W27. C.W32. D.W19. E.W3. E.W9. E.W14. E.W15. E.W16. E.W24. E.W31. E.W32. E.W33. E.W34. E.W39. E.W40. E.W42. F.W1. F.W2. F.W3. F.W4. F.W5. F.W6. F.W7. F.W10. F.W14. F.W16. F.W17. F.W21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W11. E.W12. A.U3. A.U4. B.U8. C.U6. C.U7. C.U9. C.U10.  C.U12. C.U13. D.U1. D.U2. D.U3. D.U5. E.U1. E.U2. E.U3. E.U4. E.U5. E.U9. E.U10. E.U12. E.U14. E.U15. E.U16. E.U18. E.U19. E.U22. E.U23. F.U1. F.U2. F.U3. F.U4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U4. D.U7. D.U8. D.U9. D.U10. D.U11. D.U12. D.U13. D.U14.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 xml:space="preserve">E.U25. E.U26. E.U27. E.U30. E.U31. E.U32. </w:t>
            </w:r>
            <w:r>
              <w:rPr>
                <w:rFonts w:cs="Calibri"/>
              </w:rPr>
              <w:t>E.U33. E.U34. F.U21. F.U2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 (IV); exam (V)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9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22:00Z</dcterms:modified>
  <cp:revision>13</cp:revision>
  <dc:subject/>
  <dc:title>Karta modułu/przedmiotu</dc:title>
</cp:coreProperties>
</file>